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32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sz w:val="32"/>
          <w:szCs w:val="32"/>
          <w:lang w:val="en-US" w:eastAsia="zh-CN"/>
        </w:rPr>
        <w:t>关于开展</w:t>
      </w:r>
      <w:r>
        <w:rPr>
          <w:rFonts w:eastAsia="方正小标宋简体" w:cs="宋体" w:ascii="方正小标宋简体" w:hAnsi="方正小标宋简体"/>
          <w:sz w:val="32"/>
          <w:szCs w:val="32"/>
          <w:lang w:val="en-US" w:eastAsia="zh-CN"/>
        </w:rPr>
        <w:t>2025</w:t>
      </w:r>
      <w:r>
        <w:rPr>
          <w:rFonts w:ascii="方正小标宋简体" w:hAnsi="方正小标宋简体" w:cs="宋体" w:eastAsia="方正小标宋简体"/>
          <w:sz w:val="32"/>
          <w:szCs w:val="32"/>
          <w:lang w:val="en-US" w:eastAsia="zh-CN"/>
        </w:rPr>
        <w:t>年本科专业申报</w:t>
      </w:r>
      <w:bookmarkStart w:id="0" w:name="OLE_LINK8"/>
      <w:r>
        <w:rPr>
          <w:rFonts w:ascii="方正小标宋简体" w:hAnsi="方正小标宋简体" w:cs="宋体" w:eastAsia="方正小标宋简体"/>
          <w:sz w:val="32"/>
          <w:szCs w:val="32"/>
          <w:lang w:val="en-US" w:eastAsia="zh-CN"/>
        </w:rPr>
        <w:t>及新专业预申报</w:t>
      </w:r>
      <w:bookmarkEnd w:id="0"/>
      <w:r>
        <w:rPr>
          <w:rFonts w:ascii="方正小标宋简体" w:hAnsi="方正小标宋简体" w:cs="宋体" w:eastAsia="方正小标宋简体"/>
          <w:sz w:val="32"/>
          <w:szCs w:val="32"/>
          <w:lang w:val="en-US" w:eastAsia="zh-CN"/>
        </w:rPr>
        <w:t>工作的通知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32"/>
          <w:szCs w:val="32"/>
          <w:lang w:val="en-US" w:eastAsia="zh-CN"/>
        </w:rPr>
      </w:pPr>
      <w:r>
        <w:rPr>
          <w:rFonts w:eastAsia="方正小标宋简体" w:cs="宋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>各教学学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bookmarkStart w:id="1" w:name="OLE_LINK1"/>
      <w:bookmarkEnd w:id="1"/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为深入贯彻落实《教育部关于深化本科教育教学改革全面提高人才培养质量的意见》等文件精神，主动服务国家战略需求，对接区域经济社会发展需要，持续优化本科专业结构布局，学校决定启动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度本科专业申报及新专业预申报工作。本次申报将以“四新”（新工科、新医科、新农科、新文科）建设为引领，坚持“需求导向、特色发展、质量优先”原则，着力构建符合新时代要求的一流本科专业体系。现将具体申报事宜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bookmarkStart w:id="2" w:name="OLE_LINK1"/>
      <w:bookmarkEnd w:id="2"/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一、申报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优先增设“四新”专业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优先增设区域经济发展急需的新兴产业相关专业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除学校学科专业整体布局特殊需求外，原则上“进一退一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二、申报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bookmarkStart w:id="3" w:name="OLE_LINK7"/>
      <w:bookmarkEnd w:id="3"/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各学院申请新增专业应以学校办学定位和发展规划为指导，做好专业结构优化调整的顶层设计和整体规划。结合“四新”建设要求，优先设置学科交叉、急需紧缺的新兴专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bookmarkStart w:id="4" w:name="OLE_LINK3"/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新增专业须具备相关学科专业支撑、稳定的社会需求、科学的人才培养方案，充足的专职教师和教学辅助人员等基本条件。在满足条件的基础上，合理布局，满足实际需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bookmarkEnd w:id="4"/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各申报学院须依据教育部《普通高等学校本科专业设置管理规定》与《普通高等教育学科专业设置调整优化改革方案》的要求，在充分调研论证的基础上，认真填写申报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bookmarkStart w:id="5" w:name="OLE_LINK7"/>
      <w:bookmarkStart w:id="6" w:name="OLE_LINK12"/>
      <w:bookmarkEnd w:id="5"/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三、</w:t>
      </w:r>
      <w:bookmarkEnd w:id="6"/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进度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.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前，拟申报新专业的学院将以下材料纸质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份（加盖公章并由院长签字）提交至厚德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室，电子版发送到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yinchuanling@163.com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</w:t>
      </w:r>
      <w:bookmarkStart w:id="7" w:name="OLE_LINK4"/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普通高等学校专业设置申请表</w:t>
      </w:r>
      <w:bookmarkEnd w:id="7"/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bookmarkStart w:id="8" w:name="OLE_LINK5"/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bookmarkEnd w:id="8"/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备案专业需提交备案</w:t>
      </w:r>
      <w:bookmarkStart w:id="9" w:name="OLE_LINK6"/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专业申请汇总表</w:t>
      </w:r>
      <w:bookmarkEnd w:id="9"/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见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；审批专业需提交</w:t>
      </w:r>
      <w:bookmarkStart w:id="10" w:name="OLE_LINK9"/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审批专业汇总表</w:t>
      </w:r>
      <w:bookmarkEnd w:id="10"/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见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；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停招专业需提交</w:t>
      </w:r>
      <w:bookmarkStart w:id="11" w:name="OLE_LINK10"/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停招专业申请汇总表</w:t>
      </w:r>
      <w:bookmarkEnd w:id="11"/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见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其他必要补充说明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前，教务处组织专家评审，申报新专业负责人现场汇报和答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.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前，报学校审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.7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前，完成网上填报，正式提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四、其他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拟申报新专业的学院认真研读教育部《普通高等学校本科专业设置管理规定》，按要求做好申报工作，严格按照时间节点提交材料。专业目录请参考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各学院应不断加强现有专业的内涵建设，不宜过分追求专业数量的增加，确保新增专业后不影响本学院各专业生师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申报新专业同时，对存在办学条件明显不足、质量保障乏力、毕业生就业率较低等情况的专业，亦可论证后按规定提出停招或撤销报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需注意，在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前，国家控制布点专业（专业代码后加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K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表示），以及尚未列入目录的新专业，统一在教育部网上服务大厅（网址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zwfw.moe.gov.cn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进行审批。申请设置以上两类专业外的其他专业、调整专业学位授予门类或修业年限，以及申请撤销专业等均在普通高等学校本科专业设置与服务平台（网址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gdjy.moe.edu.cn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进行备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bookmarkStart w:id="12" w:name="OLE_LINK2"/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联系人：教务处教研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科尹老师</w:t>
      </w:r>
      <w:r>
        <w:rPr>
          <w:rFonts w:ascii="仿宋" w:hAnsi="仿宋" w:cs="仿宋" w:eastAsia="仿宋"/>
          <w:color w:val="000000"/>
          <w:sz w:val="28"/>
          <w:szCs w:val="28"/>
          <w:lang w:val="zh-TW" w:eastAsia="zh-TW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val="zh-TW" w:eastAsia="zh-CN"/>
        </w:rPr>
        <w:t>电话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35689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left="0" w:firstLine="42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专业申请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审批专业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停招专业申请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普通高等学校专业设置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.</w:t>
      </w:r>
      <w:bookmarkEnd w:id="12"/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教育部等五部门关于印发《</w:t>
      </w:r>
      <w:bookmarkStart w:id="13" w:name="OLE_LINK11"/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普通高等教育学科专业设置调整优化改革方案</w:t>
      </w:r>
      <w:bookmarkEnd w:id="13"/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》的通知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jc w:val="right"/>
        <w:textAlignment w:val="auto"/>
        <w:rPr>
          <w:rFonts w:ascii="仿宋" w:hAnsi="仿宋" w:eastAsia="仿宋" w:cs="仿宋"/>
          <w:sz w:val="28"/>
          <w:szCs w:val="28"/>
        </w:rPr>
      </w:pPr>
      <w:bookmarkStart w:id="14" w:name="OLE_LINK13"/>
      <w:bookmarkEnd w:id="14"/>
      <w:r>
        <w:rPr>
          <w:rFonts w:ascii="仿宋" w:hAnsi="仿宋" w:cs="仿宋" w:eastAsia="仿宋"/>
          <w:sz w:val="28"/>
          <w:szCs w:val="28"/>
        </w:rPr>
        <w:t>教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jc w:val="right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8"/>
          <w:lang w:val="en-US" w:eastAsia="zh-CN"/>
        </w:rPr>
      </w:pPr>
      <w:bookmarkStart w:id="15" w:name="OLE_LINK13"/>
      <w:bookmarkEnd w:id="15"/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pacing w:lineRule="atLeast" w:line="252" w:before="0" w:after="72"/>
        <w:ind w:left="0" w:right="0" w:firstLine="3864"/>
        <w:jc w:val="right"/>
        <w:rPr>
          <w:rFonts w:ascii="仿宋" w:hAnsi="仿宋" w:eastAsia="仿宋" w:cs="仿宋"/>
          <w:b/>
          <w:b/>
          <w:bCs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b/>
          <w:bCs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6:59:00Z</dcterms:created>
  <dc:creator>Administrator</dc:creator>
  <dc:description/>
  <dc:language>en-US</dc:language>
  <cp:lastModifiedBy>若</cp:lastModifiedBy>
  <dcterms:modified xsi:type="dcterms:W3CDTF">2025-04-28T07:4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DBBD6262A4C2AB523F0250801B1B8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JmMDI4MzI3ZmY2MTFmMzY2NWRlN2UxZWYxNDgxNGIiLCJ1c2VySWQiOiI5OTAyMDA2Mz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